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left="360" w:hanging="360"/>
        <w:rPr/>
      </w:pPr>
      <w:r>
        <w:rPr/>
        <w:t>1.</w:t>
        <w:tab/>
        <w:t>Zaznaczyć wszystkie zdania charakteryzujące fazę strategiczną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ma miejsce przed rozpoczęciem realizacji projektu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bejmuje kluczowe decyzje ustalające strukturę programów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jest poświęcona ocenie możliwości realizacji projektu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łuży określeniu strategii wdrożenia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jest poświęcona ocenie rezultatów projektu po jego zakończeniu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2.</w:t>
        <w:tab/>
        <w:t>Diagram stanów wykorzystuje się do opisania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algorytmu przetwarzania sygnałów dwustanowych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relacji miedzy scenariuszami przypadków użycia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zachowania obiektów w różnych stadiach przetwarzania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opuszczalnych sekwencji komunikatów między obiektami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opuszczalnych sekwencji operacji na obiekcie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3.</w:t>
        <w:tab/>
        <w:t>Diagram struktury programu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jest budowany w fazie konstrukcji procesu RUP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okazuje przepływ argumentów między wywołaniami podprogramów, </w:t>
      </w:r>
    </w:p>
    <w:p>
      <w:pPr>
        <w:pStyle w:val="Normal"/>
        <w:keepNext w:val="true"/>
        <w:tabs>
          <w:tab w:val="clear" w:pos="708"/>
          <w:tab w:val="left" w:pos="1134" w:leader="none"/>
          <w:tab w:val="left" w:pos="6144" w:leader="none"/>
        </w:tabs>
        <w:ind w:left="720" w:hanging="0"/>
        <w:rPr/>
      </w:pPr>
      <w:r>
        <w:rPr/>
        <w:t>□</w:t>
      </w:r>
      <w:r>
        <w:rPr/>
        <w:tab/>
        <w:t xml:space="preserve">pokazuje podział aplikacji na pliki wykonalne, </w:t>
        <w:tab/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kazuje struktury danych wspólne dla różnych podprogramów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tanowi alternatywę dla diagramu pakietów.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4.</w:t>
        <w:tab/>
        <w:t>Wariantowość wykonania procedury biznesowej można wyrazić w modelu przypadków użycia za pomocą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alternatywnych scenariuszy wewnątrz jednego przypadku użycia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rzewa relacji uogólnienia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relacji zawierania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relacji rozszerzenia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zbudowania kilku różnych modeli</w:t>
      </w:r>
    </w:p>
    <w:p>
      <w:pPr>
        <w:pStyle w:val="Normal"/>
        <w:spacing w:before="120" w:after="120"/>
        <w:ind w:left="360" w:hanging="360"/>
        <w:rPr/>
      </w:pPr>
      <w:r>
        <w:rPr/>
        <w:t>5.</w:t>
        <w:tab/>
        <w:t>Metoda punktów funkcyjnych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umożliwia obliczenie złożoności projektu, niezależne od metody projektowej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umożliwia określenie złożoności projektu obiektowego, a nie strukturalnego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o obliczenia wyniku wykorzystuje ocenę złożoności przetwarzania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o obliczenia wyniku wykorzystuje spodziewaną wielkość kodu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zwala czas trwania procesu testowania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6.</w:t>
        <w:tab/>
        <w:t>Zaznaczyć wszystkie zdania charakteryzujące fazę testowania akceptacyjnego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lega na wykonaniu testów opracowanych przez wykonawcę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ma miejsce po zakończeniu wdrożenia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ma miejsce po zakończeniu testowania integracyjnego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ma na celu przetestowanie i akceptację oferty przetargowej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prawdza wypełnienie specyfikacji wymagań przez wykonane oprogramowani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7.</w:t>
        <w:tab/>
        <w:t>Rysunek przedstawia diagram pakietów pewnego systemu.</w:t>
      </w:r>
    </w:p>
    <w:p>
      <w:pPr>
        <w:pStyle w:val="Normal"/>
        <w:keepNext w:val="tru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6095</wp:posOffset>
                </wp:positionH>
                <wp:positionV relativeFrom="paragraph">
                  <wp:posOffset>36830</wp:posOffset>
                </wp:positionV>
                <wp:extent cx="4669790" cy="5422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9920" cy="542160"/>
                          <a:chOff x="0" y="0"/>
                          <a:chExt cx="4669920" cy="542160"/>
                        </a:xfrm>
                      </wpg:grpSpPr>
                      <wps:wsp>
                        <wps:cNvSpPr txBox="1"/>
                        <wps:spPr>
                          <a:xfrm>
                            <a:off x="720" y="144000"/>
                            <a:ext cx="68580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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8320" y="325080"/>
                            <a:ext cx="130320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53440" cy="144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3960" tIns="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3400" y="102240"/>
                            <a:ext cx="68760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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import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eastAsia="Symbol" w:cs="Symbol" w:ascii="Symbol" w:hAnsi="Symbol"/>
                                  <w:color w:val="auto"/>
                                  <w:lang w:val="pl-PL" w:bidi="ar-SA"/>
                                </w:rPr>
                                <w:t>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90800" y="0"/>
                            <a:ext cx="68652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144000"/>
                              <a:ext cx="685800" cy="39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Symbol" w:hAnsi="Symbol" w:eastAsia="Symbol" w:cs="Symbol"/>
                                    <w:color w:val="auto"/>
                                    <w:lang w:val="pl-PL" w:bidi="ar-SA"/>
                                  </w:rPr>
                                  <w:t>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eastAsia="Symbol" w:cs="Symbol" w:ascii="Times New Roman" w:hAnsi="Times New Roman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Symbol" w:hAnsi="Symbol" w:eastAsia="Symbol" w:cs="Symbol"/>
                                    <w:color w:val="auto"/>
                                    <w:lang w:val="pl-PL" w:bidi="ar-SA"/>
                                  </w:rPr>
                                  <w:t>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eastAsia="Symbol" w:cs="Symbol" w:ascii="Times New Roman" w:hAnsi="Times New Roman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3440" cy="144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7640" rIns="3960" tIns="0" bIns="176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004200" y="102240"/>
                            <a:ext cx="68760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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import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eastAsia="Symbol" w:cs="Symbol" w:ascii="Symbol" w:hAnsi="Symbol"/>
                                  <w:color w:val="auto"/>
                                  <w:lang w:val="pl-PL" w:bidi="ar-SA"/>
                                </w:rPr>
                                <w:t>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83400" y="0"/>
                            <a:ext cx="68652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144000"/>
                              <a:ext cx="685800" cy="39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Symbol" w:hAnsi="Symbol" w:eastAsia="Symbol" w:cs="Symbol"/>
                                    <w:color w:val="auto"/>
                                    <w:lang w:val="pl-PL" w:bidi="ar-SA"/>
                                  </w:rPr>
                                  <w:t>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eastAsia="Symbol" w:cs="Symbol" w:ascii="Times New Roman" w:hAnsi="Times New Roman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Symbol" w:hAnsi="Symbol" w:eastAsia="Symbol" w:cs="Symbol"/>
                                    <w:color w:val="auto"/>
                                    <w:lang w:val="pl-PL" w:bidi="ar-SA"/>
                                  </w:rPr>
                                  <w:t>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eastAsia="Symbol" w:cs="Symbol" w:ascii="Times New Roman" w:hAnsi="Times New Roman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3440" cy="144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17640" rIns="3960" tIns="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2677320" y="325080"/>
                            <a:ext cx="130320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85pt;margin-top:2.9pt;width:367.7pt;height:42.65pt" coordorigin="797,58" coordsize="7354,85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98;top:285;width:1079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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81,570" to="3932,578" stroked="t" o:allowincell="f" style="position:absolute;flip:y">
                  <v:stroke color="black" weight="9360" dashstyle="dash" endarrow="classic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797;top:58;width:398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393;top:219;width:1082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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import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eastAsia="Symbol" w:cs="Symbol" w:ascii="Symbol" w:hAnsi="Symbol"/>
                            <w:color w:val="auto"/>
                            <w:lang w:val="pl-PL" w:bidi="ar-SA"/>
                          </w:rPr>
                          <w:t>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32;top:58;width:1082;height:853">
                  <v:shape id="shape_0" fillcolor="white" stroked="t" o:allowincell="f" style="position:absolute;left:3933;top:285;width:1079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Symbol" w:hAnsi="Symbol" w:eastAsia="Symbol" w:cs="Symbol"/>
                              <w:color w:val="auto"/>
                              <w:lang w:val="pl-PL" w:bidi="ar-SA"/>
                            </w:rPr>
                            <w:t>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eastAsia="Symbol" w:cs="Symbol" w:ascii="Times New Roman" w:hAnsi="Times New Roman"/>
                              <w:color w:val="auto"/>
                              <w:lang w:val="pl-PL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Symbol" w:hAnsi="Symbol" w:eastAsia="Symbol" w:cs="Symbol"/>
                              <w:color w:val="auto"/>
                              <w:lang w:val="pl-PL" w:bidi="ar-SA"/>
                            </w:rPr>
                            <w:t>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eastAsia="Symbol" w:cs="Symbol" w:ascii="Times New Roman" w:hAnsi="Times New Roman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3932;top:58;width:398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5528;top:219;width:1082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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import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eastAsia="Symbol" w:cs="Symbol" w:ascii="Symbol" w:hAnsi="Symbol"/>
                            <w:color w:val="auto"/>
                            <w:lang w:val="pl-PL" w:bidi="ar-SA"/>
                          </w:rPr>
                          <w:t>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070;top:58;width:1082;height:853">
                  <v:shape id="shape_0" fillcolor="white" stroked="t" o:allowincell="f" style="position:absolute;left:7071;top:285;width:1079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Symbol" w:hAnsi="Symbol" w:eastAsia="Symbol" w:cs="Symbol"/>
                              <w:color w:val="auto"/>
                              <w:lang w:val="pl-PL" w:bidi="ar-SA"/>
                            </w:rPr>
                            <w:t>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eastAsia="Symbol" w:cs="Symbol" w:ascii="Times New Roman" w:hAnsi="Times New Roman"/>
                              <w:color w:val="auto"/>
                              <w:lang w:val="pl-PL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Symbol" w:hAnsi="Symbol" w:eastAsia="Symbol" w:cs="Symbol"/>
                              <w:color w:val="auto"/>
                              <w:lang w:val="pl-PL" w:bidi="ar-SA"/>
                            </w:rPr>
                            <w:t>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eastAsia="Symbol" w:cs="Symbol" w:ascii="Times New Roman" w:hAnsi="Times New Roman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7070;top:58;width:398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5013,570" to="7064,578" stroked="t" o:allowincell="f" style="position:absolute;flip:y">
                  <v:stroke color="black" weight="9360" dashstyle="dash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akiet A może korzystać z elementu </w:t>
      </w:r>
      <w:r>
        <w:rPr>
          <w:i/>
          <w:iCs/>
        </w:rPr>
        <w:t>a</w:t>
      </w:r>
      <w:r>
        <w:rPr/>
        <w:t xml:space="preserve"> pakietu C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akiet B może korzystać z elementu </w:t>
      </w:r>
      <w:r>
        <w:rPr>
          <w:i/>
          <w:iCs/>
        </w:rPr>
        <w:t>a</w:t>
      </w:r>
      <w:r>
        <w:rPr/>
        <w:t xml:space="preserve"> pakietu C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akiet B może korzystać z elementu </w:t>
      </w:r>
      <w:r>
        <w:rPr>
          <w:i/>
          <w:iCs/>
        </w:rPr>
        <w:t>b</w:t>
      </w:r>
      <w:r>
        <w:rPr/>
        <w:t xml:space="preserve"> pakietu C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akiet C może korzystać z elementu </w:t>
      </w:r>
      <w:r>
        <w:rPr>
          <w:i/>
          <w:iCs/>
        </w:rPr>
        <w:t>a</w:t>
      </w:r>
      <w:r>
        <w:rPr/>
        <w:t xml:space="preserve"> pakietu B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relacja importu pakietów nie jest przechodnia.</w:t>
      </w:r>
    </w:p>
    <w:p>
      <w:pPr>
        <w:pStyle w:val="Normal"/>
        <w:keepNext w:val="true"/>
        <w:spacing w:before="120" w:after="120"/>
        <w:ind w:left="360" w:hanging="360"/>
        <w:rPr/>
      </w:pPr>
      <w:r>
        <w:rPr>
          <w:szCs w:val="24"/>
        </w:rPr>
        <w:t>8.</w:t>
        <w:tab/>
        <w:t>Dany diagram przepływu danych:</w:t>
      </w:r>
    </w:p>
    <w:p>
      <w:pPr>
        <w:pStyle w:val="Normal"/>
        <w:keepNext w:val="true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2615</wp:posOffset>
                </wp:positionH>
                <wp:positionV relativeFrom="paragraph">
                  <wp:posOffset>58420</wp:posOffset>
                </wp:positionV>
                <wp:extent cx="660400" cy="660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660240"/>
                          <a:chOff x="0" y="0"/>
                          <a:chExt cx="660240" cy="66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0240" cy="66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60240" cy="66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(transfor-macja centraln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45pt;margin-top:4.6pt;width:52pt;height:52pt" coordorigin="4949,92" coordsize="1040,1040">
                <v:oval id="shape_0" fillcolor="white" stroked="t" o:allowincell="f" style="position:absolute;left:4949;top:92;width:1039;height:10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949;top:92;width:1039;height:1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(transfor-macja centraln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5445</wp:posOffset>
                </wp:positionH>
                <wp:positionV relativeFrom="paragraph">
                  <wp:posOffset>67945</wp:posOffset>
                </wp:positionV>
                <wp:extent cx="159385" cy="1987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15.65pt;mso-wrap-distance-left:9.05pt;mso-wrap-distance-right:9.05pt;mso-wrap-distance-top:0pt;mso-wrap-distance-bottom:0pt;margin-top:5.35pt;mso-position-vertical-relative:text;margin-left:23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39595</wp:posOffset>
                </wp:positionH>
                <wp:positionV relativeFrom="paragraph">
                  <wp:posOffset>-63500</wp:posOffset>
                </wp:positionV>
                <wp:extent cx="270510" cy="271780"/>
                <wp:effectExtent l="5080" t="5080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271800"/>
                          <a:chOff x="0" y="0"/>
                          <a:chExt cx="270360" cy="2718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70360" cy="27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036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85pt;margin-top:-5pt;width:21.3pt;height:21.45pt" coordorigin="2897,-100" coordsize="426,429">
                <v:oval id="shape_0" fillcolor="white" stroked="t" o:allowincell="f" style="position:absolute;left:2897;top:-99;width:425;height:42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897;top:-100;width:425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13840</wp:posOffset>
                </wp:positionH>
                <wp:positionV relativeFrom="paragraph">
                  <wp:posOffset>116840</wp:posOffset>
                </wp:positionV>
                <wp:extent cx="325755" cy="108585"/>
                <wp:effectExtent l="1905" t="8255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580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pt,9.2pt" to="144.8pt,17.7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9155</wp:posOffset>
                </wp:positionH>
                <wp:positionV relativeFrom="paragraph">
                  <wp:posOffset>8255</wp:posOffset>
                </wp:positionV>
                <wp:extent cx="361950" cy="36195"/>
                <wp:effectExtent l="635" t="2032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80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65pt,0.65pt" to="196.1pt,3.4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1105</wp:posOffset>
                </wp:positionH>
                <wp:positionV relativeFrom="paragraph">
                  <wp:posOffset>-99695</wp:posOffset>
                </wp:positionV>
                <wp:extent cx="270510" cy="271780"/>
                <wp:effectExtent l="5080" t="5080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271800"/>
                          <a:chOff x="0" y="0"/>
                          <a:chExt cx="270360" cy="2718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70360" cy="27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036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15pt;margin-top:-7.85pt;width:21.3pt;height:21.4pt" coordorigin="3923,-157" coordsize="426,428">
                <v:oval id="shape_0" fillcolor="white" stroked="t" o:allowincell="f" style="position:absolute;left:3923;top:-156;width:425;height:42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923;top:-157;width:425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65425</wp:posOffset>
                </wp:positionH>
                <wp:positionV relativeFrom="paragraph">
                  <wp:posOffset>29845</wp:posOffset>
                </wp:positionV>
                <wp:extent cx="390525" cy="87630"/>
                <wp:effectExtent l="1270" t="5080" r="0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5pt,2.35pt" to="248.45pt,9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94125</wp:posOffset>
                </wp:positionH>
                <wp:positionV relativeFrom="paragraph">
                  <wp:posOffset>27305</wp:posOffset>
                </wp:positionV>
                <wp:extent cx="434340" cy="108585"/>
                <wp:effectExtent l="1270" t="1270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45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75pt,2.15pt" to="332.9pt,10.6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4375</wp:posOffset>
                </wp:positionH>
                <wp:positionV relativeFrom="paragraph">
                  <wp:posOffset>117475</wp:posOffset>
                </wp:positionV>
                <wp:extent cx="542925" cy="361950"/>
                <wp:effectExtent l="3175" t="0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288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5pt,9.25pt" to="198.95pt,37.7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44015</wp:posOffset>
                </wp:positionH>
                <wp:positionV relativeFrom="paragraph">
                  <wp:posOffset>8890</wp:posOffset>
                </wp:positionV>
                <wp:extent cx="159385" cy="19875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15.65pt;mso-wrap-distance-left:9.05pt;mso-wrap-distance-right:9.05pt;mso-wrap-distance-top:0pt;mso-wrap-distance-bottom:0pt;margin-top:0.7pt;mso-position-vertical-relative:text;margin-left:12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59330</wp:posOffset>
                </wp:positionH>
                <wp:positionV relativeFrom="paragraph">
                  <wp:posOffset>-135890</wp:posOffset>
                </wp:positionV>
                <wp:extent cx="159385" cy="19875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15.65pt;mso-wrap-distance-left:9.05pt;mso-wrap-distance-right:9.05pt;mso-wrap-distance-top:0pt;mso-wrap-distance-bottom:0pt;margin-top:-10.7pt;mso-position-vertical-relative:text;margin-left:17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38905</wp:posOffset>
                </wp:positionH>
                <wp:positionV relativeFrom="paragraph">
                  <wp:posOffset>27940</wp:posOffset>
                </wp:positionV>
                <wp:extent cx="159385" cy="19875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15.65pt;mso-wrap-distance-left:9.05pt;mso-wrap-distance-right:9.05pt;mso-wrap-distance-top:0pt;mso-wrap-distance-bottom:0pt;margin-top:2.2pt;mso-position-vertical-relative:text;margin-left:31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86940</wp:posOffset>
                </wp:positionH>
                <wp:positionV relativeFrom="paragraph">
                  <wp:posOffset>135890</wp:posOffset>
                </wp:positionV>
                <wp:extent cx="159385" cy="19875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15.65pt;mso-wrap-distance-left:9.05pt;mso-wrap-distance-right:9.05pt;mso-wrap-distance-top:0pt;mso-wrap-distance-bottom:0pt;margin-top:10.7pt;mso-position-vertical-relative:text;margin-left:17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94125</wp:posOffset>
                </wp:positionH>
                <wp:positionV relativeFrom="paragraph">
                  <wp:posOffset>142240</wp:posOffset>
                </wp:positionV>
                <wp:extent cx="434340" cy="72390"/>
                <wp:effectExtent l="1270" t="5080" r="0" b="171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75pt,11.2pt" to="332.9pt,16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tabs>
          <w:tab w:val="clear" w:pos="708"/>
          <w:tab w:val="left" w:pos="851" w:leader="none"/>
        </w:tabs>
        <w:ind w:left="426" w:hanging="0"/>
        <w:rPr>
          <w:szCs w:val="24"/>
        </w:rPr>
      </w:pPr>
      <w:r>
        <w:rPr>
          <w:szCs w:val="24"/>
        </w:rPr>
        <w:t>□</w:t>
      </w:r>
      <w:r>
        <w:rPr>
          <w:szCs w:val="24"/>
        </w:rPr>
        <w:tab/>
        <w:t>narysować schemat struktury programu, obejmujący wszystkie nazwane elementy:</w:t>
      </w:r>
    </w:p>
    <w:p>
      <w:pPr>
        <w:pStyle w:val="Normal"/>
        <w:keepNext w:val="true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left="360" w:hanging="360"/>
        <w:rPr/>
      </w:pPr>
      <w:r>
        <w:rPr/>
        <w:t>1.</w:t>
        <w:tab/>
        <w:t>Zaznacz zdania charakteryzujące fazę konstrukcji procesu RUP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bejmuje opracowanie projektu architektury systemu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bejmuje wykonanie czynności analizy i projektowania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bejmuje opracowanie planu budowy oprogramowania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bejmuje wykonanie czynności projektowania i implementacji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kłada się z wielu iteracji obejmujących różne fragmenty systemu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2.</w:t>
        <w:tab/>
        <w:t>Wskaż poprawne zdania charakteryzujące diagram klas:</w:t>
      </w:r>
    </w:p>
    <w:p>
      <w:pPr>
        <w:pStyle w:val="Normal"/>
        <w:keepNext w:val="true"/>
        <w:ind w:left="1080" w:hanging="360"/>
        <w:rPr/>
      </w:pPr>
      <w:r>
        <w:rPr/>
        <w:t>□</w:t>
      </w:r>
      <w:r>
        <w:rPr/>
        <w:tab/>
        <w:t>diagram pokazuje kolejność komunikatów przesyłanych między obiektami różnych klas</w:t>
      </w:r>
    </w:p>
    <w:p>
      <w:pPr>
        <w:pStyle w:val="Normal"/>
        <w:keepNext w:val="true"/>
        <w:ind w:left="1080" w:hanging="360"/>
        <w:rPr/>
      </w:pPr>
      <w:r>
        <w:rPr/>
        <w:t>□</w:t>
      </w:r>
      <w:r>
        <w:rPr/>
        <w:tab/>
        <w:t>elementami diagramu są klasy i relacje zachodzące między obiektami tych klas</w:t>
      </w:r>
    </w:p>
    <w:p>
      <w:pPr>
        <w:pStyle w:val="Normal"/>
        <w:keepNext w:val="true"/>
        <w:ind w:left="1080" w:hanging="360"/>
        <w:rPr/>
      </w:pPr>
      <w:r>
        <w:rPr/>
        <w:t>□</w:t>
      </w:r>
      <w:r>
        <w:rPr/>
        <w:tab/>
        <w:t>elementami diagramu są klasy i zależności kompilacyjne miedzy klasami</w:t>
      </w:r>
    </w:p>
    <w:p>
      <w:pPr>
        <w:pStyle w:val="Normal"/>
        <w:keepNext w:val="true"/>
        <w:ind w:left="1080" w:hanging="360"/>
        <w:rPr/>
      </w:pPr>
      <w:r>
        <w:rPr/>
        <w:t>□</w:t>
      </w:r>
      <w:r>
        <w:rPr/>
        <w:tab/>
        <w:t>diagram przedstawia strukturę klastrów systemu komputerowego</w:t>
      </w:r>
    </w:p>
    <w:p>
      <w:pPr>
        <w:pStyle w:val="Normal"/>
        <w:ind w:left="1080" w:hanging="360"/>
        <w:rPr/>
      </w:pPr>
      <w:r>
        <w:rPr/>
        <w:t>□</w:t>
      </w:r>
      <w:r>
        <w:rPr/>
        <w:tab/>
        <w:t>diagram klas pokazuje hierarchię dziedziczenia klas w języku obiektowym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3.</w:t>
        <w:tab/>
        <w:t>Zaznaczyć wszystkie zdania charakteryzujące schemat kontekstu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owstaje w fazie strategicznej, </w:t>
      </w:r>
    </w:p>
    <w:p>
      <w:pPr>
        <w:pStyle w:val="Normal"/>
        <w:keepNext w:val="true"/>
        <w:tabs>
          <w:tab w:val="clear" w:pos="708"/>
          <w:tab w:val="left" w:pos="1134" w:leader="none"/>
          <w:tab w:val="center" w:pos="4896" w:leader="none"/>
        </w:tabs>
        <w:ind w:left="720" w:hanging="0"/>
        <w:rPr/>
      </w:pPr>
      <w:r>
        <w:rPr/>
        <w:t>□</w:t>
      </w:r>
      <w:r>
        <w:rPr/>
        <w:tab/>
        <w:t>powstaje w fazie projektu,</w:t>
        <w:tab/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wyznacza sposób dokonywania odbioru systemu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kazuje współpracę budowanego systemu z systemami zewnętrznymi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kazuje organizacyjny kontekst wdrożenia systemu.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4.</w:t>
        <w:tab/>
        <w:t>Każdy przypadek użycia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może być wyspecyfikowany za pomocą diagramu klas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może być wyspecyfikowany za pomocą diagramu aktywności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pisuje pewną procedurę biznesową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dpowiada realizacji dokładnie jednego scenariusza działania systemu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który nie jest elementem innego przypadku, jest inicjowany przez użytkownika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5.</w:t>
        <w:tab/>
        <w:t>Zaznacz wszystkie zdania poprawnie charakteryzujące proces testowania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lan testów akceptacyjnych odzwierciedla wyniki analizy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lan testów akceptacyjnych odzwierciedla wyniki projektu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testowanie akceptacyjne jest elementem weryfikacji projektu szczegółowego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testowanie akceptacyjne jest podstawową metodą oceny poprawności programu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testowanie nie może zagwarantować poprawności programu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6.</w:t>
        <w:tab/>
        <w:t>Metody strukturalne używają następujących modeli koncepcyjnych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sekwencji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encji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pakietów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przypadków użycia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przepływu da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120" w:after="120"/>
        <w:ind w:left="360" w:hanging="360"/>
        <w:rPr/>
      </w:pPr>
      <w:r>
        <w:rPr/>
        <w:t>7.</w:t>
        <w:tab/>
        <w:t>Rysunek przedstawia kompletny diagram stanów pewnego automatu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8485</wp:posOffset>
                </wp:positionH>
                <wp:positionV relativeFrom="paragraph">
                  <wp:posOffset>48260</wp:posOffset>
                </wp:positionV>
                <wp:extent cx="1954530" cy="65151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440" cy="65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55pt;margin-top:3.8pt;width:153.85pt;height:51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19555</wp:posOffset>
                </wp:positionH>
                <wp:positionV relativeFrom="paragraph">
                  <wp:posOffset>120650</wp:posOffset>
                </wp:positionV>
                <wp:extent cx="253365" cy="18097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9.5pt;mso-position-vertical-relative:text;margin-left:11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13990</wp:posOffset>
                </wp:positionH>
                <wp:positionV relativeFrom="paragraph">
                  <wp:posOffset>120650</wp:posOffset>
                </wp:positionV>
                <wp:extent cx="253365" cy="18097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9.5pt;mso-position-vertical-relative:text;margin-left:21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0875</wp:posOffset>
                </wp:positionH>
                <wp:positionV relativeFrom="paragraph">
                  <wp:posOffset>78740</wp:posOffset>
                </wp:positionV>
                <wp:extent cx="253365" cy="18097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6.2pt;mso-position-vertical-relative:text;margin-left: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63645</wp:posOffset>
                </wp:positionH>
                <wp:positionV relativeFrom="paragraph">
                  <wp:posOffset>120650</wp:posOffset>
                </wp:positionV>
                <wp:extent cx="253365" cy="18097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9.5pt;mso-position-vertical-relative:text;margin-left:29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7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66190</wp:posOffset>
                </wp:positionH>
                <wp:positionV relativeFrom="paragraph">
                  <wp:posOffset>126365</wp:posOffset>
                </wp:positionV>
                <wp:extent cx="506730" cy="0"/>
                <wp:effectExtent l="0" t="25400" r="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pt,9.95pt" to="139.55pt,9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0875</wp:posOffset>
                </wp:positionH>
                <wp:positionV relativeFrom="paragraph">
                  <wp:posOffset>162560</wp:posOffset>
                </wp:positionV>
                <wp:extent cx="72390" cy="7239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.25pt;margin-top:12.8pt;width:5.65pt;height:5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34870</wp:posOffset>
                </wp:positionH>
                <wp:positionV relativeFrom="paragraph">
                  <wp:posOffset>162560</wp:posOffset>
                </wp:positionV>
                <wp:extent cx="941070" cy="0"/>
                <wp:effectExtent l="0" t="25400" r="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pt,12.8pt" to="242.15pt,12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37890</wp:posOffset>
                </wp:positionH>
                <wp:positionV relativeFrom="paragraph">
                  <wp:posOffset>126365</wp:posOffset>
                </wp:positionV>
                <wp:extent cx="615315" cy="0"/>
                <wp:effectExtent l="0" t="25400" r="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pt,9.95pt" to="319.1pt,9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32325</wp:posOffset>
                </wp:positionH>
                <wp:positionV relativeFrom="paragraph">
                  <wp:posOffset>120650</wp:posOffset>
                </wp:positionV>
                <wp:extent cx="72390" cy="7239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4.75pt;margin-top:9.5pt;width:5.65pt;height:5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78960</wp:posOffset>
                </wp:positionH>
                <wp:positionV relativeFrom="paragraph">
                  <wp:posOffset>162560</wp:posOffset>
                </wp:positionV>
                <wp:extent cx="253365" cy="0"/>
                <wp:effectExtent l="635" t="25400" r="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pt,12.8pt" to="364.7pt,12.8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99795</wp:posOffset>
                </wp:positionH>
                <wp:positionV relativeFrom="paragraph">
                  <wp:posOffset>49530</wp:posOffset>
                </wp:positionV>
                <wp:extent cx="370840" cy="26225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20.65pt;mso-wrap-distance-left:9.05pt;mso-wrap-distance-right:9.05pt;mso-wrap-distance-top:0pt;mso-wrap-distance-bottom:0pt;margin-top:3.9pt;mso-position-vertical-relative:text;margin-left:70.8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68475</wp:posOffset>
                </wp:positionH>
                <wp:positionV relativeFrom="paragraph">
                  <wp:posOffset>49530</wp:posOffset>
                </wp:positionV>
                <wp:extent cx="370840" cy="26225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20.65pt;mso-wrap-distance-left:9.05pt;mso-wrap-distance-right:9.05pt;mso-wrap-distance-top:0pt;mso-wrap-distance-bottom:0pt;margin-top:3.9pt;mso-position-vertical-relative:text;margin-left:139.2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71495</wp:posOffset>
                </wp:positionH>
                <wp:positionV relativeFrom="paragraph">
                  <wp:posOffset>13335</wp:posOffset>
                </wp:positionV>
                <wp:extent cx="370840" cy="26225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20.65pt;mso-wrap-distance-left:9.05pt;mso-wrap-distance-right:9.05pt;mso-wrap-distance-top:0pt;mso-wrap-distance-bottom:0pt;margin-top:1.05pt;mso-position-vertical-relative:text;margin-left:241.8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48760</wp:posOffset>
                </wp:positionH>
                <wp:positionV relativeFrom="paragraph">
                  <wp:posOffset>13335</wp:posOffset>
                </wp:positionV>
                <wp:extent cx="370840" cy="26225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20.65pt;mso-wrap-distance-left:9.05pt;mso-wrap-distance-right:9.05pt;mso-wrap-distance-top:0pt;mso-wrap-distance-bottom:0pt;margin-top:1.05pt;mso-position-vertical-relative:text;margin-left:318.8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7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66190</wp:posOffset>
                </wp:positionH>
                <wp:positionV relativeFrom="paragraph">
                  <wp:posOffset>59690</wp:posOffset>
                </wp:positionV>
                <wp:extent cx="506730" cy="0"/>
                <wp:effectExtent l="0" t="25400" r="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pt,4.7pt" to="139.55pt,4.7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23265</wp:posOffset>
                </wp:positionH>
                <wp:positionV relativeFrom="paragraph">
                  <wp:posOffset>23495</wp:posOffset>
                </wp:positionV>
                <wp:extent cx="180975" cy="0"/>
                <wp:effectExtent l="0" t="25400" r="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1.85pt" to="71.15pt,1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34180</wp:posOffset>
                </wp:positionH>
                <wp:positionV relativeFrom="paragraph">
                  <wp:posOffset>95885</wp:posOffset>
                </wp:positionV>
                <wp:extent cx="0" cy="10858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pt,7.55pt" to="333.4pt,1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19555</wp:posOffset>
                </wp:positionH>
                <wp:positionV relativeFrom="paragraph">
                  <wp:posOffset>59690</wp:posOffset>
                </wp:positionV>
                <wp:extent cx="253365" cy="180975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4.7pt;mso-position-vertical-relative:text;margin-left:11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7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33015</wp:posOffset>
                </wp:positionH>
                <wp:positionV relativeFrom="paragraph">
                  <wp:posOffset>29210</wp:posOffset>
                </wp:positionV>
                <wp:extent cx="1701165" cy="0"/>
                <wp:effectExtent l="0" t="25400" r="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5pt,2.3pt" to="333.35pt,2.3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13990</wp:posOffset>
                </wp:positionH>
                <wp:positionV relativeFrom="paragraph">
                  <wp:posOffset>29210</wp:posOffset>
                </wp:positionV>
                <wp:extent cx="253365" cy="18097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2.3pt;mso-position-vertical-relative:text;margin-left:21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rzejście wymuszone zdarzeniem </w:t>
      </w:r>
      <w:r>
        <w:rPr>
          <w:i/>
          <w:iCs/>
        </w:rPr>
        <w:t>u</w:t>
      </w:r>
      <w:r>
        <w:rPr/>
        <w:t xml:space="preserve"> wprowadza automat w stan A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automat rozpoczyna pracę w stanie A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rzejście wymuszone zdarzeniem </w:t>
      </w:r>
      <w:r>
        <w:rPr>
          <w:i/>
          <w:iCs/>
        </w:rPr>
        <w:t>u</w:t>
      </w:r>
      <w:r>
        <w:rPr/>
        <w:t xml:space="preserve"> wprowadza automat w stan E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tany A i B są równoległe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jest błędny (jeśli tak, to zaznaczyć na rysunku błędny element).</w:t>
      </w:r>
    </w:p>
    <w:p>
      <w:pPr>
        <w:pStyle w:val="Normal"/>
        <w:keepNext w:val="true"/>
        <w:spacing w:before="120" w:after="120"/>
        <w:ind w:left="360" w:hanging="360"/>
        <w:rPr>
          <w:szCs w:val="24"/>
        </w:rPr>
      </w:pPr>
      <w:r>
        <w:rPr>
          <w:szCs w:val="24"/>
        </w:rPr>
        <w:t>8.</w:t>
        <w:tab/>
        <w:t>Dany diagram przepływu danych:</w:t>
      </w:r>
    </w:p>
    <w:p>
      <w:pPr>
        <w:pStyle w:val="Normal"/>
        <w:keepNext w:val="true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41145</wp:posOffset>
                </wp:positionH>
                <wp:positionV relativeFrom="paragraph">
                  <wp:posOffset>10160</wp:posOffset>
                </wp:positionV>
                <wp:extent cx="2678430" cy="742315"/>
                <wp:effectExtent l="635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8400" cy="742320"/>
                          <a:chOff x="0" y="0"/>
                          <a:chExt cx="2678400" cy="742320"/>
                        </a:xfrm>
                      </wpg:grpSpPr>
                      <wpg:grpSp>
                        <wpg:cNvGrpSpPr/>
                        <wpg:grpSpPr>
                          <a:xfrm>
                            <a:off x="1013400" y="36720"/>
                            <a:ext cx="660240" cy="66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0240" cy="660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60240" cy="66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transfor-macja centralna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8640" y="579600"/>
                            <a:ext cx="3981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513">
                                <a:moveTo>
                                  <a:pt x="0" y="0"/>
                                </a:moveTo>
                                <a:cubicBezTo>
                                  <a:pt x="9" y="104"/>
                                  <a:pt x="19" y="209"/>
                                  <a:pt x="57" y="285"/>
                                </a:cubicBezTo>
                                <a:cubicBezTo>
                                  <a:pt x="95" y="361"/>
                                  <a:pt x="171" y="418"/>
                                  <a:pt x="228" y="456"/>
                                </a:cubicBezTo>
                                <a:cubicBezTo>
                                  <a:pt x="285" y="494"/>
                                  <a:pt x="427" y="466"/>
                                  <a:pt x="399" y="5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398880"/>
                            <a:ext cx="3481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427">
                                <a:moveTo>
                                  <a:pt x="342" y="427"/>
                                </a:moveTo>
                                <a:cubicBezTo>
                                  <a:pt x="327" y="346"/>
                                  <a:pt x="313" y="265"/>
                                  <a:pt x="285" y="199"/>
                                </a:cubicBezTo>
                                <a:cubicBezTo>
                                  <a:pt x="257" y="133"/>
                                  <a:pt x="218" y="56"/>
                                  <a:pt x="171" y="28"/>
                                </a:cubicBezTo>
                                <a:cubicBezTo>
                                  <a:pt x="124" y="0"/>
                                  <a:pt x="62" y="14"/>
                                  <a:pt x="0" y="2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08720"/>
                            <a:ext cx="3618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1800" y="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51600" y="145440"/>
                            <a:ext cx="3981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5600" y="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90800" y="47052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615240" y="507240"/>
                            <a:ext cx="434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1200" y="3618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665000" y="181440"/>
                            <a:ext cx="434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9000" y="1810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099160" y="3636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800" y="43452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94600" y="6876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39492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5360" y="2494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4600" y="4672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60" y="57672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17784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35pt;margin-top:0.8pt;width:210.85pt;height:58.45pt" coordorigin="2427,16" coordsize="4217,1169">
                <v:group id="shape_0" style="position:absolute;left:4023;top:74;width:1040;height:1040">
                  <v:oval id="shape_0" fillcolor="white" stroked="t" o:allowincell="f" style="position:absolute;left:4023;top:74;width:1039;height:10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023;top:74;width:1039;height:10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transfor-macja centralna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427,513" path="m0,0c9,104,19,209,57,285c95,361,171,418,228,456c285,494,427,466,399,513e" stroked="t" o:allowincell="f" style="position:absolute;left:4992;top:929;width:626;height:113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342,427" path="m342,427c327,346,313,265,285,199c257,133,218,56,171,28c124,0,62,14,0,28e" stroked="t" o:allowincell="f" style="position:absolute;left:5049;top:644;width:547;height:17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line id="shape_0" from="2427,187" to="2996,24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2997;top:16;width:426;height:428">
                  <v:oval id="shape_0" fillcolor="white" stroked="t" o:allowincell="f" style="position:absolute;left:2997;top:17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997;top:16;width:425;height:42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453,245" to="4079,35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680;top:16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562;top:757;width:426;height:428">
                  <v:oval id="shape_0" fillcolor="white" stroked="t" o:allowincell="f" style="position:absolute;left:5562;top:758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562;top:757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396,815" to="4079,928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657;top:586;width:250;height:3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49,302" to="5732,41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276;top:301;width:250;height:3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33;top:73;width:426;height:428">
                  <v:oval id="shape_0" fillcolor="white" stroked="t" o:allowincell="f" style="position:absolute;left:5733;top:74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733;top:73;width:425;height:42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997;top:700;width:426;height:428">
                  <v:oval id="shape_0" fillcolor="white" stroked="t" o:allowincell="f" style="position:absolute;left:2997;top:701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997;top:700;width:425;height:42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253;top:124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7;top:638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3;top:409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3;top:752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84,924" to="2996,92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132,296" to="6644,29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tabs>
          <w:tab w:val="clear" w:pos="708"/>
          <w:tab w:val="left" w:pos="851" w:leader="none"/>
        </w:tabs>
        <w:ind w:left="426" w:hanging="0"/>
        <w:rPr/>
      </w:pPr>
      <w:r>
        <w:rPr/>
        <w:t>□</w:t>
      </w:r>
      <w:r>
        <w:rPr/>
        <w:tab/>
      </w:r>
      <w:r>
        <w:rPr>
          <w:szCs w:val="24"/>
        </w:rPr>
        <w:t>narysować schemat struktury programu, obejmujący wszystkie nazwane elementy:</w:t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left="360" w:hanging="360"/>
        <w:rPr/>
      </w:pPr>
      <w:r>
        <w:rPr/>
        <w:t>1.</w:t>
        <w:tab/>
        <w:t>Firma informatyczna wykonuje system dla banku zgodnie z modelem kaskadowym. Zaznaczyć zdania charakteryzujące poszczególne fazy opracowania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strategiczna służy ustaleniu architektury oprogramowania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ustalenie architektury oprogramowania następuje w fazie projektu wstępnego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wdrożenia obejmuje ustalenie optymalnej architektury systemu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w fazie projektu szczegółowego definiuje się funkcje wykonywane przez program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unkcje wykonywane przez program ustala się podczas fazy analizy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2.</w:t>
        <w:tab/>
        <w:t>Diagramy aktywności wykorzystuje się do opisania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algorytmów wykonania procedur biznesowych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wszystkich stanów obiektu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kolejności wykonania działań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sób i systemów odpowiedzialnych za wykonanie działań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ekwencji komunikatów przekazywanych między obiektami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3.</w:t>
        <w:tab/>
        <w:t>Słownik danych projektu strukturalnego zawiera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minispecyfikacje procesów najwyższego poziomu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minispecyfikacje procesów leżących na najniższym poziomie hierarchii, 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pis struktury zespołu projektowego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definicje przepływów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definicje encji i ich atrybutów. 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4.</w:t>
        <w:tab/>
        <w:t>Scenariusze przypadków użycia można dokumentować się za pomocą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u stanów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u aktywności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u przepływu danych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u sekwencji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pisu tekstowego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5.</w:t>
        <w:tab/>
        <w:t>Model COCOMO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ozwala wyznaczyć spodziewany czas trwania projektu, 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zwala wyznaczyć spodziewany rozmiar bazy danych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zwala wyznaczyć spodziewaną niezawodność programu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zwala wyznaczyć spodziewaną pracochłonność projektu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zwala wyznaczyć spodziewany rozmiar programu.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6.</w:t>
        <w:tab/>
        <w:t>Zaznaczyć wszystkie zdania charakteryzujące proces weryfikacji i oceny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zybkie makietowanie umożliwia ocenę wyników analizy metodą testowania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robabilistyczne modele procesu testowania służą weryfikacji projektu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inspekcje i przeglądy są metodą weryfikacji projektu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lan testów akceptacyjnych powinien powstać przed rozpoczęciem projektowania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metoda zasiewu pozwala ocenić oczekiwany czas poprawnej pracy programu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spacing w:before="120" w:after="120"/>
        <w:ind w:left="360" w:hanging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76630</wp:posOffset>
                </wp:positionH>
                <wp:positionV relativeFrom="paragraph">
                  <wp:posOffset>309245</wp:posOffset>
                </wp:positionV>
                <wp:extent cx="2569845" cy="119443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9680" cy="1194480"/>
                          <a:chOff x="0" y="0"/>
                          <a:chExt cx="2569680" cy="1194480"/>
                        </a:xfrm>
                      </wpg:grpSpPr>
                      <wps:wsp>
                        <wps:cNvSpPr txBox="1"/>
                        <wps:spPr>
                          <a:xfrm>
                            <a:off x="723960" y="687600"/>
                            <a:ext cx="723960" cy="506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7880" y="39384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960" y="0"/>
                            <a:ext cx="72396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&lt;&lt;interface&gt;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6080" y="0"/>
                            <a:ext cx="72396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920" y="94104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792000"/>
                            <a:ext cx="28944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009080"/>
                            <a:ext cx="28944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92000"/>
                            <a:ext cx="28944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440" cy="28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000"/>
                              <a:ext cx="28944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89440" y="93672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5760" y="398160"/>
                            <a:ext cx="72360" cy="284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71640"/>
                              <a:ext cx="0" cy="21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72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3160" y="792000"/>
                            <a:ext cx="28944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440" cy="28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000"/>
                              <a:ext cx="28944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519560" y="17640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47920" y="140400"/>
                            <a:ext cx="72360" cy="72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9pt;margin-top:24.35pt;width:202.35pt;height:94.05pt" coordorigin="1538,487" coordsize="4047,1881">
                <v:shape id="shape_0" stroked="t" o:allowincell="f" style="position:absolute;left:2678;top:1570;width:1139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015,1107" to="5015,1733" stroked="t" o:allowincell="f" style="position:absolute">
                  <v:stroke color="black" weight="9360" dashstyle="dash" endarrow="open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78;top:487;width:113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&lt;&lt;interface&gt;&gt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45;top:487;width:113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18,1969" to="4786,1969" stroked="t" o:allowincell="f" style="position:absolute">
                  <v:stroke color="black" weight="9360" dashstyle="dash" endarrow="open" endarrowwidth="narrow" endarrowlength="shor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93;top:1734;width:455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93;top:2076;width:455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538;top:1734;width:456;height:456">
                  <v:oval id="shape_0" fillcolor="white" stroked="t" o:allowincell="f" style="position:absolute;left:1538;top:1734;width:455;height:4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538;top:1791;width:455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94,1962" to="2677,19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248;top:1114;width:114;height:447">
                  <v:line id="shape_0" from="3305,1227" to="3305,1561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3248;top:1114;width:113;height:113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787;top:1734;width:456;height:456">
                  <v:oval id="shape_0" fillcolor="white" stroked="t" o:allowincell="f" style="position:absolute;left:4787;top:1734;width:455;height:4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787;top:1791;width:455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931,765" to="4443,7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18;top:708;width:113;height:113;mso-wrap-style:none;v-text-anchor:middle;rotation:270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7.</w:t>
        <w:tab/>
        <w:t>Rysunek przedstawia fragment diagramu komponentów pewnego systemu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spacing w:before="0" w:after="120"/>
        <w:ind w:left="357" w:hanging="0"/>
        <w:rPr/>
      </w:pPr>
      <w:r>
        <w:rPr/>
      </w:r>
    </w:p>
    <w:p>
      <w:pPr>
        <w:pStyle w:val="Normal"/>
        <w:keepNext w:val="true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komponent D realizuje interfejs A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komponent D realizuje interfejs E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komponent D realizuje interfejs C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interfejs C jest tożsamy z interfejsem A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zawiera błąd (jeśli tak, to zaznaczyć na rysunku błędny element)</w:t>
      </w:r>
    </w:p>
    <w:p>
      <w:pPr>
        <w:pStyle w:val="Normal"/>
        <w:keepNext w:val="true"/>
        <w:spacing w:before="120" w:after="120"/>
        <w:ind w:left="360" w:hanging="360"/>
        <w:rPr/>
      </w:pPr>
      <w:r>
        <w:rPr>
          <w:szCs w:val="24"/>
        </w:rPr>
        <w:t>8.</w:t>
        <w:tab/>
        <w:t>Dany diagram przepływu danych:</w:t>
      </w:r>
    </w:p>
    <w:p>
      <w:pPr>
        <w:pStyle w:val="Normal"/>
        <w:keepNext w:val="true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76375</wp:posOffset>
                </wp:positionH>
                <wp:positionV relativeFrom="paragraph">
                  <wp:posOffset>-15875</wp:posOffset>
                </wp:positionV>
                <wp:extent cx="2148840" cy="799465"/>
                <wp:effectExtent l="1270" t="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8840" cy="799560"/>
                          <a:chOff x="0" y="0"/>
                          <a:chExt cx="2148840" cy="799560"/>
                        </a:xfrm>
                      </wpg:grpSpPr>
                      <wpg:grpSp>
                        <wpg:cNvGrpSpPr/>
                        <wpg:grpSpPr>
                          <a:xfrm>
                            <a:off x="398160" y="97200"/>
                            <a:ext cx="660240" cy="66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0240" cy="660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60240" cy="66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transfor-macja centralna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693440" y="509400"/>
                            <a:ext cx="3913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360" y="52776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758240" y="126360"/>
                            <a:ext cx="39060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1360" y="3708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720" y="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567720"/>
                            <a:ext cx="434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0" y="4222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049760" y="241920"/>
                            <a:ext cx="434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3760" y="2412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83920" y="9648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79360" y="1288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3400" y="591120"/>
                            <a:ext cx="434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7400" y="713160"/>
                            <a:ext cx="38484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2720" y="5886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60" y="192960"/>
                            <a:ext cx="3981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7760" y="44712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25pt;margin-top:-1.25pt;width:169.15pt;height:63pt" coordorigin="2325,-25" coordsize="3383,1260">
                <v:group id="shape_0" style="position:absolute;left:2952;top:128;width:1040;height:1040">
                  <v:oval id="shape_0" fillcolor="white" stroked="t" o:allowincell="f" style="position:absolute;left:2952;top:128;width:1039;height:10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952;top:128;width:1039;height:10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transfor-macja centralna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992,777" to="5607,90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4593;top:806;width:426;height:429">
                  <v:oval id="shape_0" fillcolor="white" stroked="t" o:allowincell="f" style="position:absolute;left:4593;top:807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593;top:806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094,174" to="5708,28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288;top:559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4;top:-25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25,869" to="3008,98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586;top:640;width:250;height:3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78,356" to="4661,46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205;top:355;width:250;height:3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662;top:127;width:426;height:428">
                  <v:oval id="shape_0" fillcolor="white" stroked="t" o:allowincell="f" style="position:absolute;left:4662;top:128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662;top:127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182;top:178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21,906" to="4604,101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998,1098" to="5603,118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274;top:902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82,279" to="3008,39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148;top:679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tabs>
          <w:tab w:val="clear" w:pos="708"/>
          <w:tab w:val="left" w:pos="851" w:leader="none"/>
        </w:tabs>
        <w:ind w:left="426" w:hanging="0"/>
        <w:rPr/>
      </w:pPr>
      <w:r>
        <w:rPr/>
        <w:t>□</w:t>
      </w:r>
      <w:r>
        <w:rPr/>
        <w:tab/>
      </w:r>
      <w:r>
        <w:rPr>
          <w:szCs w:val="24"/>
        </w:rPr>
        <w:t>narysować schemat struktury programu, obejmujący wszystkie nazwane elementy:</w:t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left="360" w:hanging="360"/>
        <w:rPr/>
      </w:pPr>
      <w:r>
        <w:rPr/>
        <w:t>1.</w:t>
        <w:tab/>
        <w:t>Zaznaczyć wszystkie zdania charakteryzujące fazę strategiczną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bejmuje ocenę pracochłonności opracowania oprogramowania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bejmuje wykonanie studium wykonalności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łuży określeniu strategii testowania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bejmuje wykonanie projektu infrastruktury systemu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w procesie przyrostowym jest pierwszym etapem każdego przyrostu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2.</w:t>
        <w:tab/>
        <w:t>Wskaż przeznaczenie diagramów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komponentów może przedstawiać sprzętowe węzły systemu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komponentów może pokazywać zależności kompilacyjne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komponentów może przedstawiać powiązania bibliotek dll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wdrożenia może przedstawiać harmonogram fazy wdrożenia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wdrożenia może przedstawiać strukturę sieci komputerowej.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3.</w:t>
        <w:tab/>
        <w:t>Schemat kontekstu pokazuje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granicę między budowanym systemem, a systemami zewnętrznymi, 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rzepływy danych wewnątrz systemu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ramy prawne działania budowanego systemu informatycznego firmy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systemy zewnętrzne współpracujące z budowanym systemem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rzepływy danych wymieniane przez budowany system z otoczeniem. 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4.</w:t>
        <w:tab/>
        <w:t>Dokumentacja przypadku użycia obejmuje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wyliczenie aktorów wykonujących dany przypadek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sekwencji pokazujący realizację tego przypadku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zależności między aktorami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pis sprzętu potrzebnego do realizacji tego przypadku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warunki początkowe i końcowe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5.</w:t>
        <w:tab/>
        <w:t>Zaznaczyć wszystkie zdania charakteryzujące elementy planu testów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1134" w:hanging="414"/>
        <w:rPr/>
      </w:pPr>
      <w:r>
        <w:rPr/>
        <w:t>□</w:t>
      </w:r>
      <w:r>
        <w:rPr/>
        <w:tab/>
        <w:t xml:space="preserve">scenariusz testowy opisuje działania wykonawcy po wykryciu błędu w programie, 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1134" w:hanging="414"/>
        <w:rPr/>
      </w:pPr>
      <w:r>
        <w:rPr/>
        <w:t>□</w:t>
      </w:r>
      <w:r>
        <w:rPr/>
        <w:tab/>
        <w:t>scenariusz testowy opisuje ciąg testów wykonywanych podczas testowania określonej funkcjonalności systemu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1134" w:hanging="414"/>
        <w:rPr/>
      </w:pPr>
      <w:r>
        <w:rPr/>
        <w:t>□</w:t>
      </w:r>
      <w:r>
        <w:rPr/>
        <w:tab/>
        <w:t>przypadek testowy opisuje sposób weryfikacji jednego przypadku użycia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1134" w:hanging="414"/>
        <w:rPr/>
      </w:pPr>
      <w:r>
        <w:rPr/>
        <w:t>□</w:t>
      </w:r>
      <w:r>
        <w:rPr/>
        <w:tab/>
        <w:t>przypadek testowy opisuje konkretny test w kategoriach: dane wejściowe, działanie, dane wyjściowe, kryteria oceny wyniku,</w:t>
      </w:r>
    </w:p>
    <w:p>
      <w:pPr>
        <w:pStyle w:val="Normal"/>
        <w:tabs>
          <w:tab w:val="clear" w:pos="708"/>
          <w:tab w:val="left" w:pos="1134" w:leader="none"/>
        </w:tabs>
        <w:ind w:left="1134" w:hanging="414"/>
        <w:rPr/>
      </w:pPr>
      <w:r>
        <w:rPr/>
        <w:t>□</w:t>
      </w:r>
      <w:r>
        <w:rPr/>
        <w:tab/>
        <w:t>procedura testowania określa sposób realizacji planu testów.</w:t>
      </w:r>
    </w:p>
    <w:p>
      <w:pPr>
        <w:pStyle w:val="Normal"/>
        <w:spacing w:before="120" w:after="120"/>
        <w:ind w:left="360" w:hanging="360"/>
        <w:rPr/>
      </w:pPr>
      <w:r>
        <w:rPr/>
        <w:t>6.</w:t>
        <w:tab/>
        <w:t>Wybrać zdania poprawnie charakteryzujące różne procesy projektowe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roces kaskadowy wykorzystuje szybkie makietowanie w fazie implementacji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roces przyrostowy sprzyja zwiększeniu udziału klienta w projekcie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zybkie makietowanie jest ważnym elementem fazy implementacji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roces przyrostowy szybciej niż kaskadowy dochodzi do fazy testowania kodu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w procesie przyrostowym nie powstaje plan testów akceptacyjny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120" w:after="120"/>
        <w:ind w:left="360" w:hanging="360"/>
        <w:rPr/>
      </w:pPr>
      <w:r>
        <w:rPr/>
        <w:t>7.</w:t>
        <w:tab/>
        <w:t>Rysunek przedstawia kompletny diagram klas fragmentu pewnego systemu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31850</wp:posOffset>
                </wp:positionH>
                <wp:positionV relativeFrom="paragraph">
                  <wp:posOffset>22225</wp:posOffset>
                </wp:positionV>
                <wp:extent cx="3438525" cy="141224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8360" cy="1412280"/>
                          <a:chOff x="0" y="0"/>
                          <a:chExt cx="3438360" cy="1412280"/>
                        </a:xfrm>
                      </wpg:grpSpPr>
                      <wps:wsp>
                        <wps:cNvSpPr txBox="1"/>
                        <wps:spPr>
                          <a:xfrm>
                            <a:off x="868680" y="905400"/>
                            <a:ext cx="723960" cy="506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+aa: i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+bb: i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8680" y="108576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800" y="14544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0480" y="68832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6560" y="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69680" y="14544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8680" y="0"/>
                            <a:ext cx="723960" cy="615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23960" cy="61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{abstract}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+aa: i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pl-PL" w:bidi="ar-SA"/>
                                  </w:rPr>
                                  <w:t>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ascii="Arial Narrow" w:hAnsi="Arial Narrow" w:cs="Arial Narrow"/>
                                    <w:color w:val="auto"/>
                                    <w:lang w:val="pl-PL" w:bidi="ar-SA"/>
                                  </w:rPr>
                                  <w:t>cc: int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90160"/>
                              <a:ext cx="72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6080" y="0"/>
                            <a:ext cx="723960" cy="615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23960" cy="61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&lt;&lt;interface&gt;&gt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+bb: i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-cc: i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90160"/>
                              <a:ext cx="72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94480" y="615960"/>
                            <a:ext cx="72360" cy="72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7880" y="68760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15960"/>
                            <a:ext cx="72360" cy="72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15812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5pt;margin-top:1.75pt;width:270.75pt;height:111.2pt" coordorigin="1310,35" coordsize="5415,2224">
                <v:shape id="shape_0" stroked="t" o:allowincell="f" style="position:absolute;left:2678;top:1461;width:1139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+aa: in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+bb: i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678,1745" to="3817,1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10;top:35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80,264" to="2677,264" stroked="t" o:allowincell="f" style="position:absolute">
                  <v:stroke color="black" weight="9360" dashstyle="dash" endarrow="open" endarrowwidth="narrow" endarrowlength="short" joinstyle="miter" endcap="flat"/>
                  <v:fill o:detectmouseclick="t" on="false"/>
                  <w10:wrap type="none"/>
                </v:line>
                <v:line id="shape_0" from="3248,1119" to="3248,14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55;top:35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57,264" to="6154,264" stroked="t" o:allowincell="f" style="position:absolute;flip:x">
                  <v:stroke color="black" weight="9360" dashstyle="dash" endarrow="open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2678;top:35;width:1140;height:969">
                  <v:shape id="shape_0" fillcolor="white" stroked="t" o:allowincell="f" style="position:absolute;left:2678;top:35;width:1139;height:9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{abstract}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+aa: in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pl-PL" w:bidi="ar-SA"/>
                            </w:rPr>
                            <w:t>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ascii="Arial Narrow" w:hAnsi="Arial Narrow" w:cs="Arial Narrow"/>
                              <w:color w:val="auto"/>
                              <w:lang w:val="pl-PL" w:bidi="ar-SA"/>
                            </w:rPr>
                            <w:t>cc: in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678,492" to="3817,4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217;top:35;width:1140;height:969">
                  <v:shape id="shape_0" fillcolor="white" stroked="t" o:allowincell="f" style="position:absolute;left:4217;top:35;width:1139;height:9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&lt;&lt;interface&gt;&gt;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+bb: in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-cc: in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217,492" to="5356,4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191;top:1005;width:113;height:113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87,1118" to="4787,1858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30;top:1005;width:113;height:113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18,1859" to="4786,185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obiekt klasy D wywołuje funkcję </w:t>
      </w:r>
      <w:r>
        <w:rPr>
          <w:rFonts w:cs="Arial" w:ascii="Arial Narrow" w:hAnsi="Arial Narrow"/>
        </w:rPr>
        <w:t>bb</w:t>
      </w:r>
      <w:r>
        <w:rPr/>
        <w:t xml:space="preserve"> implementowaną przez klasę C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obiekt klasy A wywołuje funkcję </w:t>
      </w:r>
      <w:r>
        <w:rPr>
          <w:rFonts w:cs="Arial" w:ascii="Arial Narrow" w:hAnsi="Arial Narrow"/>
        </w:rPr>
        <w:t>aa</w:t>
      </w:r>
      <w:r>
        <w:rPr/>
        <w:t xml:space="preserve"> implementowaną przez klasę B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obiekt klasy A wywołuje funkcję </w:t>
      </w:r>
      <w:r>
        <w:rPr>
          <w:rFonts w:cs="Arial" w:ascii="Arial Narrow" w:hAnsi="Arial Narrow"/>
        </w:rPr>
        <w:t>aa</w:t>
      </w:r>
      <w:r>
        <w:rPr/>
        <w:t xml:space="preserve"> implementowaną przez klasę E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obiekt klasy A wywołuje funkcję </w:t>
      </w:r>
      <w:r>
        <w:rPr>
          <w:rFonts w:cs="Arial Narrow" w:ascii="Arial Narrow" w:hAnsi="Arial Narrow"/>
        </w:rPr>
        <w:t>cc</w:t>
      </w:r>
      <w:r>
        <w:rPr/>
        <w:t xml:space="preserve"> implementowaną przez klasę B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zawiera błąd (jeśli tak, to zaznaczyć na rysunku błędny element).</w:t>
      </w:r>
    </w:p>
    <w:p>
      <w:pPr>
        <w:pStyle w:val="Normal"/>
        <w:spacing w:before="120" w:after="120"/>
        <w:ind w:left="360" w:hanging="360"/>
        <w:rPr/>
      </w:pPr>
      <w:r>
        <w:rPr>
          <w:szCs w:val="24"/>
        </w:rPr>
        <w:t>8.</w:t>
        <w:tab/>
        <w:t>Dany diagram przepływu danych: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44395</wp:posOffset>
                </wp:positionH>
                <wp:positionV relativeFrom="paragraph">
                  <wp:posOffset>-13970</wp:posOffset>
                </wp:positionV>
                <wp:extent cx="2084070" cy="770890"/>
                <wp:effectExtent l="635" t="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4040" cy="770760"/>
                          <a:chOff x="0" y="0"/>
                          <a:chExt cx="2084040" cy="770760"/>
                        </a:xfrm>
                      </wpg:grpSpPr>
                      <wpg:grpSp>
                        <wpg:cNvGrpSpPr/>
                        <wpg:grpSpPr>
                          <a:xfrm>
                            <a:off x="998280" y="73080"/>
                            <a:ext cx="660240" cy="66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0240" cy="660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60240" cy="66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transfor-macja centralna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0" y="144720"/>
                            <a:ext cx="3618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1800" y="3636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36120" y="181440"/>
                            <a:ext cx="3981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0480" y="3636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15240" y="506880"/>
                            <a:ext cx="3981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5720" y="39816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49880" y="217080"/>
                            <a:ext cx="43452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3880" y="2170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49880" y="507240"/>
                            <a:ext cx="434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3080" y="49896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6280" y="46476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00" y="626760"/>
                            <a:ext cx="3333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85pt;margin-top:-1.1pt;width:164.1pt;height:60.7pt" coordorigin="3377,-22" coordsize="3282,1214">
                <v:group id="shape_0" style="position:absolute;left:4949;top:93;width:1040;height:1040">
                  <v:oval id="shape_0" fillcolor="white" stroked="t" o:allowincell="f" style="position:absolute;left:4949;top:93;width:1039;height:10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949;top:93;width:1039;height:10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transfor-macja centralna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377,206" to="3946,26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3947;top:35;width:426;height:428">
                  <v:oval id="shape_0" fillcolor="white" stroked="t" o:allowincell="f" style="position:absolute;left:3947;top:36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947;top:35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379,264" to="5005,37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557;top:-22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6;top:35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46,776" to="4972,946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583;top:605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75,320" to="6658,49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202;top:320;width:250;height:3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75,777" to="6658,89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3917;top:764;width:426;height:429">
                  <v:oval id="shape_0" fillcolor="white" stroked="t" o:allowincell="f" style="position:absolute;left:3917;top:765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917;top:764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560;top:710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80,965" to="3904,96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/>
      </w:pPr>
      <w:r>
        <w:rPr/>
        <w:t>□</w:t>
      </w:r>
      <w:r>
        <w:rPr/>
        <w:tab/>
      </w:r>
      <w:r>
        <w:rPr>
          <w:szCs w:val="24"/>
        </w:rPr>
        <w:t>narysować schemat struktury programu, obejmujący wszystkie nazwane elementy:</w:t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left="360" w:hanging="360"/>
        <w:rPr/>
      </w:pPr>
      <w:r>
        <w:rPr/>
        <w:t>1.</w:t>
        <w:tab/>
        <w:t>Firma informatyczna wykonuje system dla banku zgodnie z modelem kaskadowym. Zaznaczyć zdania charakteryzujące poszczególne fazy opracowania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w fazie projektu szczegółowego definiuje się funkcje wykonywane przez program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analizy jest poświęcona na badanie możliwych architektur oprogramowania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unkcje wykonywane przez program ustala się podczas fazy analizy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posób budowy programu ustala się podczas projektu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posób budowy programu ustala się podczas analizy</w:t>
      </w:r>
    </w:p>
    <w:p>
      <w:pPr>
        <w:pStyle w:val="Normal"/>
        <w:spacing w:before="120" w:after="120"/>
        <w:ind w:left="360" w:hanging="360"/>
        <w:rPr/>
      </w:pPr>
      <w:r>
        <w:rPr/>
        <w:t>2.</w:t>
        <w:tab/>
        <w:t>Diagram przepływu danych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pisuje dekompozycję całości przetwarzania na mniejsze elementy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opisuje wymianę danych między elementami systemu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rzedstawia wszystkie stany systemu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kazuje podstawowe zbiory danych w systemie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pisuje działanie systemu z punktu widzenia jego użytkowników.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3.</w:t>
        <w:tab/>
        <w:t>Diagram przypadków użycia wykorzystuje się do opisania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rocedur biznesowych realizowanych przez przedsiębiorstwo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posobu postępowania w przypadku różnych awarii systemu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osób odpowiedzialnych w różnych przypadkach za wykonanie pewnych działań 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posobów wykorzystywania systemu przez różne kategorie użytkowników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budowy oprogramowania</w:t>
      </w:r>
    </w:p>
    <w:p>
      <w:pPr>
        <w:pStyle w:val="Normal"/>
        <w:spacing w:before="120" w:after="120"/>
        <w:ind w:left="360" w:hanging="360"/>
        <w:rPr/>
      </w:pPr>
      <w:r>
        <w:rPr/>
        <w:t>4.</w:t>
        <w:tab/>
        <w:t>Wariantowość działania można wyrazić w modelu przypadków użycia za pomocą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relacji </w:t>
      </w:r>
      <w:r>
        <w:rPr>
          <w:i/>
          <w:iCs/>
        </w:rPr>
        <w:t>include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relacji </w:t>
      </w:r>
      <w:r>
        <w:rPr>
          <w:i/>
          <w:iCs/>
        </w:rPr>
        <w:t>extend</w:t>
      </w: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generalizacji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rzypisania dwóch aktorów do tego samego przypadku użycia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cenariuszy alternatywnych pojedynczego przypadku</w:t>
      </w:r>
    </w:p>
    <w:p>
      <w:pPr>
        <w:pStyle w:val="Normal"/>
        <w:spacing w:before="120" w:after="120"/>
        <w:ind w:left="360" w:hanging="360"/>
        <w:rPr/>
      </w:pPr>
      <w:r>
        <w:rPr/>
        <w:t>5.</w:t>
        <w:tab/>
        <w:t>Zaznaczyć wszystkie zdania charakteryzujące metodę punktów funkcyjnych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złożoność transakcji szacuje się jakościowo w skali kilkustopniowej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złożoność transakcji określa się ilościowo korzystając z wykresów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złożoność transakcji określa się korzystając z analizy obliczalności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blicza wynik niezależny od języka programowania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blicza wynik niezależny od rozmiaru bazy danych.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6.</w:t>
        <w:tab/>
        <w:t>Zaznacz wszystkie zdania poprawnie charakteryzujące proces weryfikacji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analityczny opis produktu weryfikuje się metodą przeglądu, 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analityczny opis produktu weryfikuje się metodą testowania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tylko staranne testowanie może zagwarantować poprawność programu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certyfikacja oprogramowania może wymagać dowodu poprawności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roces kaskadowy wykorzystuje szybkie makietowanie w fazie implementacj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7.</w:t>
        <w:tab/>
        <w:t>Rysunek przedstawia kompletny diagram stanów pewnego automatu.</w:t>
      </w:r>
    </w:p>
    <w:p>
      <w:pPr>
        <w:pStyle w:val="Normal"/>
        <w:keepNext w:val="tru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1315</wp:posOffset>
                </wp:positionH>
                <wp:positionV relativeFrom="paragraph">
                  <wp:posOffset>6350</wp:posOffset>
                </wp:positionV>
                <wp:extent cx="3981450" cy="90487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0" cy="905040"/>
                          <a:chOff x="0" y="0"/>
                          <a:chExt cx="3981600" cy="905040"/>
                        </a:xfrm>
                      </wpg:grpSpPr>
                      <wps:wsp>
                        <wps:cNvSpPr txBox="1"/>
                        <wps:spPr>
                          <a:xfrm>
                            <a:off x="579240" y="5677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0" y="0"/>
                            <a:ext cx="108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1087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6840" y="1814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6120" y="32652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0840" y="2894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800" y="217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2541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6720"/>
                            <a:ext cx="1954440" cy="85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252000"/>
                            <a:ext cx="542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7880" y="686520"/>
                            <a:ext cx="1592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1320" y="50688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0600" y="7236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179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539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3160" y="7236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0760" y="1087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5640" y="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9440" y="1087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2920" y="18144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2920" y="2901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5640" y="2534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9240" y="14544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2901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29016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21780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8640" y="1087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1400" y="434520"/>
                            <a:ext cx="108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1040" y="6159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0320" y="76068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5040" y="72396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0" y="54288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0520" y="36252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5pt;margin-top:0.5pt;width:313.5pt;height:71.25pt" coordorigin="569,10" coordsize="6270,1425">
                <v:shape id="shape_0" fillcolor="white" stroked="t" o:allowincell="f" style="position:absolute;left:1481;top:904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848;top:10;width:17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994;top:181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64,296" to="3133,29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563,524" to="3189,52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791;top:466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082;top:353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196,410" to="1480,41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968;top:68;width:3077;height:134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046,407" to="4900,40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046,1091" to="6553,1093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445;top:808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4;top:124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69;top:668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83,725" to="967,72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818;top:124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901;top:181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869;top:10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269;top:181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71,296" to="6268,29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471,467" to="6268,467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869;top:409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81,239" to="1481,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1,467" to="1765,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66,467" to="1766,92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481,353" to="1993,35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34;top:181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35;top:694;width:17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51,980" to="2620,98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050,1208" to="2676,1208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278;top:1150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621;top:865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554,581" to="6554,10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tany A i D są równoległe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tany A i B są równoległe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tany A i C są równoległe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rzejście wymuszone zdarzeniem </w:t>
      </w:r>
      <w:r>
        <w:rPr>
          <w:i/>
          <w:iCs/>
        </w:rPr>
        <w:t>v</w:t>
      </w:r>
      <w:r>
        <w:rPr/>
        <w:t xml:space="preserve"> wprowadza automat w stan D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jest błędny (jeśli tak, to zaznaczyć na rysunku błędny element).</w:t>
      </w:r>
    </w:p>
    <w:p>
      <w:pPr>
        <w:pStyle w:val="Normal"/>
        <w:keepNext w:val="true"/>
        <w:spacing w:before="120" w:after="120"/>
        <w:ind w:left="360" w:hanging="360"/>
        <w:rPr/>
      </w:pPr>
      <w:r>
        <w:rPr>
          <w:szCs w:val="24"/>
        </w:rPr>
        <w:t>8.</w:t>
        <w:tab/>
        <w:t>Dany diagram przepływu danych: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76375</wp:posOffset>
                </wp:positionH>
                <wp:positionV relativeFrom="paragraph">
                  <wp:posOffset>67945</wp:posOffset>
                </wp:positionV>
                <wp:extent cx="2808605" cy="673735"/>
                <wp:effectExtent l="1270" t="0" r="0" b="571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720" cy="673560"/>
                          <a:chOff x="0" y="0"/>
                          <a:chExt cx="2808720" cy="673560"/>
                        </a:xfrm>
                      </wpg:grpSpPr>
                      <wpg:grpSp>
                        <wpg:cNvGrpSpPr/>
                        <wpg:grpSpPr>
                          <a:xfrm>
                            <a:off x="398160" y="13320"/>
                            <a:ext cx="660240" cy="66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0240" cy="660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60240" cy="66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transfor-macja centralna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424960" y="254160"/>
                            <a:ext cx="38340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71880" y="10872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773720" y="145440"/>
                            <a:ext cx="3981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5320" y="1270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2960" y="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483840"/>
                            <a:ext cx="434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0" y="3384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049760" y="158040"/>
                            <a:ext cx="434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3760" y="15732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83920" y="1260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79360" y="450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3400" y="507240"/>
                            <a:ext cx="434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362520"/>
                            <a:ext cx="21708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7480" y="39816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60" y="109080"/>
                            <a:ext cx="3981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25pt;margin-top:5.35pt;width:221.1pt;height:53.05pt" coordorigin="2325,107" coordsize="4422,1061">
                <v:group id="shape_0" style="position:absolute;left:2952;top:128;width:1040;height:1040">
                  <v:oval id="shape_0" fillcolor="white" stroked="t" o:allowincell="f" style="position:absolute;left:2952;top:128;width:1039;height:10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952;top:128;width:1039;height:10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transfor-macja centralna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144,507" to="6747,62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5745;top:278;width:426;height:428">
                  <v:oval id="shape_0" fillcolor="white" stroked="t" o:allowincell="f" style="position:absolute;left:5745;top:279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745;top:278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118,336" to="5744,44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428;top:307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2;top:107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25,869" to="3008,98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586;top:640;width:250;height:3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78,356" to="4661,46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205;top:355;width:250;height:3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662;top:127;width:426;height:428">
                  <v:oval id="shape_0" fillcolor="white" stroked="t" o:allowincell="f" style="position:absolute;left:4662;top:128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662;top:127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182;top:178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21,906" to="4604,101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030,678" to="6371,107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006;top:734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82,279" to="3008,39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/>
      </w:pPr>
      <w:r>
        <w:rPr/>
        <w:t>□</w:t>
      </w:r>
      <w:r>
        <w:rPr/>
        <w:tab/>
      </w:r>
      <w:r>
        <w:rPr>
          <w:szCs w:val="24"/>
        </w:rPr>
        <w:t>narysować schemat struktury programu, obejmujący wszystkie nazwane elementy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left="360" w:hanging="360"/>
        <w:rPr/>
      </w:pPr>
      <w:r>
        <w:rPr/>
        <w:t>1.</w:t>
        <w:tab/>
        <w:t>Zaznacz zdania charakteryzujące fazę konstrukcji procesu RUP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bejmuje instalację i strojenie zrealizowanego systemu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kłada się z sekwencyjnych etapów: analizy, projektowania i implementacji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kłada się z wielu iteracji obejmujących różne fragmenty systemu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bejmuje czynności testowania i integracji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bejmuje całość projektu i implementacji oprogramowania</w:t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32" w:leader="none"/>
        </w:tabs>
        <w:spacing w:before="120" w:after="120"/>
        <w:ind w:left="360" w:hanging="360"/>
        <w:rPr/>
      </w:pPr>
      <w:r>
        <w:rPr/>
        <w:t>2.</w:t>
        <w:tab/>
        <w:t>Diagramy sekwencji wykorzystuje się do opisania:</w:t>
        <w:tab/>
      </w:r>
    </w:p>
    <w:p>
      <w:pPr>
        <w:pStyle w:val="Normal"/>
        <w:keepNext w:val="true"/>
        <w:ind w:left="1080" w:hanging="360"/>
        <w:rPr/>
      </w:pPr>
      <w:r>
        <w:rPr/>
        <w:t>□</w:t>
      </w:r>
      <w:r>
        <w:rPr/>
        <w:tab/>
        <w:t>sposobu współpracy obiektów przy realizacji przypadku użycia</w:t>
      </w:r>
    </w:p>
    <w:p>
      <w:pPr>
        <w:pStyle w:val="Normal"/>
        <w:keepNext w:val="true"/>
        <w:ind w:left="1080" w:hanging="360"/>
        <w:rPr/>
      </w:pPr>
      <w:r>
        <w:rPr/>
        <w:t>□</w:t>
      </w:r>
      <w:r>
        <w:rPr/>
        <w:tab/>
        <w:t>sekwencji zmian stanów obiektów</w:t>
      </w:r>
    </w:p>
    <w:p>
      <w:pPr>
        <w:pStyle w:val="Normal"/>
        <w:keepNext w:val="true"/>
        <w:ind w:left="1080" w:hanging="360"/>
        <w:rPr/>
      </w:pPr>
      <w:r>
        <w:rPr/>
        <w:t>□</w:t>
      </w:r>
      <w:r>
        <w:rPr/>
        <w:tab/>
        <w:t>kolejności komunikatów przesyłanych między obiektami różnych klas</w:t>
      </w:r>
    </w:p>
    <w:p>
      <w:pPr>
        <w:pStyle w:val="Normal"/>
        <w:ind w:left="1080" w:hanging="360"/>
        <w:rPr/>
      </w:pPr>
      <w:r>
        <w:rPr/>
        <w:t>□</w:t>
      </w:r>
      <w:r>
        <w:rPr/>
        <w:tab/>
        <w:t>relacji miedzy obiektami klas</w:t>
      </w:r>
    </w:p>
    <w:p>
      <w:pPr>
        <w:pStyle w:val="Normal"/>
        <w:ind w:left="1080" w:hanging="360"/>
        <w:rPr/>
      </w:pPr>
      <w:r>
        <w:rPr/>
        <w:t>□</w:t>
      </w:r>
      <w:r>
        <w:rPr/>
        <w:tab/>
        <w:t>kolejności kompilacji programów tworzących aplikację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3.</w:t>
        <w:tab/>
        <w:t>Hierarchia funkcji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jest elementem specyfikacji wymagań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pisuje funkcje zespołu analityków, projektantów i programistów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jest opracowywana po zakończeniu projektu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jest opracowywana przed rozpoczęciem projektu.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opisuje funkcje, jakie ma wykonywać budowany system, 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4.</w:t>
        <w:tab/>
        <w:t>Model przypadków użycia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jest podstawowym modelem fazy projektu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jest stosowany w fazie analizy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ułatwia opracowanie scenariuszy testowych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pisuje zależności między pakietami korzystającymi z usług innych pakietów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kazuje przypadki wykorzystania obiektu jednej klasy przez obiekty innej klasy</w:t>
      </w:r>
    </w:p>
    <w:p>
      <w:pPr>
        <w:pStyle w:val="Normal"/>
        <w:spacing w:before="120" w:after="120"/>
        <w:ind w:left="360" w:hanging="360"/>
        <w:rPr/>
      </w:pPr>
      <w:r>
        <w:rPr/>
        <w:t>5.</w:t>
        <w:tab/>
        <w:t>Zaznacz wszystkie zdania poprawnie charakteryzujące proces testowania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testy akceptacyjne bazują na znajomości wewnętrznej budowy programu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jeżeli pokrycie dróg wykonania = 100%, to pokrycie bloków też =100%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metoda zasiewów wyznacza spodziewany czas do wykrycia kolejnego błędu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testowanie regresyjne polega na powtarzaniu testów po usunięciu błędów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testowanie regresyjne polega na powtarzaniu testów po modyfikacji programu. </w:t>
      </w:r>
    </w:p>
    <w:p>
      <w:pPr>
        <w:pStyle w:val="Normal"/>
        <w:spacing w:before="120" w:after="120"/>
        <w:ind w:left="360" w:hanging="360"/>
        <w:rPr/>
      </w:pPr>
      <w:r>
        <w:rPr/>
        <w:t>6.</w:t>
        <w:tab/>
        <w:t>Punkty kontrolne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ą wymienione w kontrakcie na opracowanie systemu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ą elementem kontroli poprawności działania systemu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tworzą listę prac do wykonania w ramach fazy projektu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wyznaczają postępy kontroli procesu szkolenia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wyznaczają odbiory kolejnych etapów pracy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7.</w:t>
        <w:tab/>
        <w:t>Rysunek przedstawia diagram stanów pewnego automatu.</w:t>
      </w:r>
    </w:p>
    <w:p>
      <w:pPr>
        <w:pStyle w:val="Normal"/>
        <w:keepNext w:val="tru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7070</wp:posOffset>
                </wp:positionH>
                <wp:positionV relativeFrom="paragraph">
                  <wp:posOffset>42545</wp:posOffset>
                </wp:positionV>
                <wp:extent cx="3618865" cy="687705"/>
                <wp:effectExtent l="508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720" cy="687600"/>
                          <a:chOff x="0" y="0"/>
                          <a:chExt cx="3618720" cy="687600"/>
                        </a:xfrm>
                      </wpg:grpSpPr>
                      <wps:wsp>
                        <wps:cNvSpPr txBox="1"/>
                        <wps:spPr>
                          <a:xfrm>
                            <a:off x="1374840" y="0"/>
                            <a:ext cx="1049760" cy="68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ntry / a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xit / a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o / a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/a4</w:t>
                              </w:r>
                            </w:p>
                          </w:txbxContent>
                        </wps:txbx>
                        <wps:bodyPr wrap="square" lIns="17640" rIns="17640" tIns="17640" b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5240" y="294120"/>
                            <a:ext cx="75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2320" y="144720"/>
                            <a:ext cx="434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 / a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3636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21708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4960" y="1814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18144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4960" y="4712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760" y="254160"/>
                            <a:ext cx="7599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 / a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01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2652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4520" y="434880"/>
                            <a:ext cx="75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2320" y="434520"/>
                            <a:ext cx="434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 / a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1pt;margin-top:3.35pt;width:284.95pt;height:54.15pt" coordorigin="1082,67" coordsize="5699,1083">
                <v:shape id="shape_0" stroked="t" o:allowincell="f" style="position:absolute;left:3247;top:67;width:1652;height:10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ntry / a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xit / a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o / a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/a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051,530" to="3247,53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393;top:295;width:68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 / a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7;top:124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81;top:409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01,353" to="5470,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71,353" to="5471,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1,809" to="5470,809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584;top:467;width:1196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 / a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082;top:524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196,581" to="1480,58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050,752" to="3246,752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393;top:751;width:68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 / a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wystąpienie zdarzenia </w:t>
      </w:r>
      <w:r>
        <w:rPr>
          <w:i/>
          <w:iCs/>
        </w:rPr>
        <w:t>u</w:t>
      </w:r>
      <w:r>
        <w:rPr/>
        <w:t xml:space="preserve"> w stanie B spowoduje wykonanie akcji </w:t>
      </w:r>
      <w:r>
        <w:rPr>
          <w:i/>
          <w:iCs/>
        </w:rPr>
        <w:t>a4, a3</w:t>
      </w:r>
      <w:r>
        <w:rPr/>
        <w:t xml:space="preserve">. 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wystąpienie zdarzenia </w:t>
      </w:r>
      <w:r>
        <w:rPr>
          <w:i/>
          <w:iCs/>
        </w:rPr>
        <w:t>x</w:t>
      </w:r>
      <w:r>
        <w:rPr/>
        <w:t xml:space="preserve"> w stanie A spowoduje wykonanie tylko akcji </w:t>
      </w:r>
      <w:r>
        <w:rPr>
          <w:i/>
          <w:iCs/>
        </w:rPr>
        <w:t>a5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wystąpienie zdarzenia </w:t>
      </w:r>
      <w:r>
        <w:rPr>
          <w:i/>
          <w:iCs/>
        </w:rPr>
        <w:t>x</w:t>
      </w:r>
      <w:r>
        <w:rPr/>
        <w:t xml:space="preserve"> w stanie A spowoduje wykonanie akcji </w:t>
      </w:r>
      <w:r>
        <w:rPr>
          <w:i/>
          <w:iCs/>
        </w:rPr>
        <w:t>a5, a1, a3</w:t>
      </w:r>
      <w:r>
        <w:rPr/>
        <w:t>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wystąpienie zdarzenia </w:t>
      </w:r>
      <w:r>
        <w:rPr>
          <w:i/>
          <w:iCs/>
        </w:rPr>
        <w:t>y</w:t>
      </w:r>
      <w:r>
        <w:rPr/>
        <w:t xml:space="preserve"> w stanie B spowoduje wykonanie akcji </w:t>
      </w:r>
      <w:r>
        <w:rPr>
          <w:i/>
          <w:iCs/>
        </w:rPr>
        <w:t>a2, a6, a1</w:t>
      </w:r>
      <w:r>
        <w:rPr/>
        <w:t>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wystąpienie zdarzenia </w:t>
      </w:r>
      <w:r>
        <w:rPr>
          <w:i/>
          <w:iCs/>
        </w:rPr>
        <w:t>y</w:t>
      </w:r>
      <w:r>
        <w:rPr/>
        <w:t xml:space="preserve"> w stanie B spowoduje wykonanie tylko akcji </w:t>
      </w:r>
      <w:r>
        <w:rPr>
          <w:i/>
          <w:iCs/>
        </w:rPr>
        <w:t>a6</w:t>
      </w:r>
      <w:r>
        <w:rPr/>
        <w:t xml:space="preserve">, </w:t>
      </w:r>
    </w:p>
    <w:p>
      <w:pPr>
        <w:pStyle w:val="Normal"/>
        <w:spacing w:before="120" w:after="120"/>
        <w:ind w:left="360" w:hanging="360"/>
        <w:rPr/>
      </w:pPr>
      <w:r>
        <w:rPr>
          <w:szCs w:val="24"/>
        </w:rPr>
        <w:t>8.</w:t>
        <w:tab/>
        <w:t>Dany diagram przepływu danych: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13535</wp:posOffset>
                </wp:positionH>
                <wp:positionV relativeFrom="paragraph">
                  <wp:posOffset>72390</wp:posOffset>
                </wp:positionV>
                <wp:extent cx="2533650" cy="114808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3680" cy="1148040"/>
                          <a:chOff x="0" y="0"/>
                          <a:chExt cx="2533680" cy="1148040"/>
                        </a:xfrm>
                      </wpg:grpSpPr>
                      <wps:wsp>
                        <wps:cNvSpPr txBox="1"/>
                        <wps:spPr>
                          <a:xfrm>
                            <a:off x="831960" y="43452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9888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108000"/>
                            <a:ext cx="53640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513">
                                <a:moveTo>
                                  <a:pt x="0" y="513"/>
                                </a:moveTo>
                                <a:cubicBezTo>
                                  <a:pt x="95" y="408"/>
                                  <a:pt x="190" y="304"/>
                                  <a:pt x="285" y="228"/>
                                </a:cubicBezTo>
                                <a:cubicBezTo>
                                  <a:pt x="380" y="152"/>
                                  <a:pt x="466" y="95"/>
                                  <a:pt x="570" y="57"/>
                                </a:cubicBezTo>
                                <a:cubicBezTo>
                                  <a:pt x="674" y="19"/>
                                  <a:pt x="793" y="9"/>
                                  <a:pt x="91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471240"/>
                            <a:ext cx="57924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484">
                                <a:moveTo>
                                  <a:pt x="0" y="0"/>
                                </a:moveTo>
                                <a:cubicBezTo>
                                  <a:pt x="66" y="104"/>
                                  <a:pt x="133" y="209"/>
                                  <a:pt x="228" y="285"/>
                                </a:cubicBezTo>
                                <a:cubicBezTo>
                                  <a:pt x="323" y="361"/>
                                  <a:pt x="456" y="428"/>
                                  <a:pt x="570" y="456"/>
                                </a:cubicBezTo>
                                <a:cubicBezTo>
                                  <a:pt x="684" y="484"/>
                                  <a:pt x="798" y="470"/>
                                  <a:pt x="912" y="45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09080"/>
                            <a:ext cx="50688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513">
                                <a:moveTo>
                                  <a:pt x="0" y="0"/>
                                </a:moveTo>
                                <a:cubicBezTo>
                                  <a:pt x="161" y="4"/>
                                  <a:pt x="323" y="9"/>
                                  <a:pt x="456" y="57"/>
                                </a:cubicBezTo>
                                <a:cubicBezTo>
                                  <a:pt x="589" y="105"/>
                                  <a:pt x="722" y="209"/>
                                  <a:pt x="798" y="285"/>
                                </a:cubicBezTo>
                                <a:cubicBezTo>
                                  <a:pt x="874" y="361"/>
                                  <a:pt x="893" y="437"/>
                                  <a:pt x="912" y="5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471240"/>
                            <a:ext cx="5043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456">
                                <a:moveTo>
                                  <a:pt x="0" y="456"/>
                                </a:moveTo>
                                <a:cubicBezTo>
                                  <a:pt x="109" y="451"/>
                                  <a:pt x="219" y="446"/>
                                  <a:pt x="342" y="399"/>
                                </a:cubicBezTo>
                                <a:cubicBezTo>
                                  <a:pt x="465" y="352"/>
                                  <a:pt x="646" y="237"/>
                                  <a:pt x="741" y="171"/>
                                </a:cubicBezTo>
                                <a:cubicBezTo>
                                  <a:pt x="836" y="105"/>
                                  <a:pt x="874" y="52"/>
                                  <a:pt x="91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58120" y="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58120" y="43452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8160" y="25344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59600" y="3636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3000" y="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920" y="39816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0" y="2170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82080" y="25344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135520" y="39888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1120" y="2170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58120" y="87624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50080" y="514440"/>
                            <a:ext cx="60192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780">
                                <a:moveTo>
                                  <a:pt x="0" y="0"/>
                                </a:moveTo>
                                <a:cubicBezTo>
                                  <a:pt x="35" y="175"/>
                                  <a:pt x="70" y="350"/>
                                  <a:pt x="228" y="480"/>
                                </a:cubicBezTo>
                                <a:cubicBezTo>
                                  <a:pt x="386" y="610"/>
                                  <a:pt x="667" y="695"/>
                                  <a:pt x="948" y="7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529560"/>
                            <a:ext cx="601920" cy="48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768">
                                <a:moveTo>
                                  <a:pt x="0" y="768"/>
                                </a:moveTo>
                                <a:cubicBezTo>
                                  <a:pt x="162" y="747"/>
                                  <a:pt x="324" y="726"/>
                                  <a:pt x="456" y="672"/>
                                </a:cubicBezTo>
                                <a:cubicBezTo>
                                  <a:pt x="588" y="618"/>
                                  <a:pt x="710" y="556"/>
                                  <a:pt x="792" y="444"/>
                                </a:cubicBezTo>
                                <a:cubicBezTo>
                                  <a:pt x="874" y="332"/>
                                  <a:pt x="911" y="166"/>
                                  <a:pt x="94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5240" y="76212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0040" y="7866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05pt;margin-top:5.7pt;width:199.45pt;height:90.4pt" coordorigin="2541,114" coordsize="3989,1808">
                <v:shape id="shape_0" stroked="f" o:allowincell="f" style="position:absolute;left:3851;top:798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41,742" to="3167,74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coordsize="912,513" path="m0,513c95,408,190,304,285,228c380,152,466,95,570,57c674,19,793,9,912,0e" stroked="t" o:allowincell="f" style="position:absolute;left:3510;top:284;width:844;height:284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912,484" path="m0,0c66,104,133,209,228,285c323,361,456,428,570,456c684,484,798,470,912,456e" stroked="t" o:allowincell="f" style="position:absolute;left:3453;top:856;width:911;height:227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912,513" path="m0,0c161,4,323,9,456,57c589,105,722,209,798,285c874,361,893,437,912,513e" stroked="t" o:allowincell="f" style="position:absolute;left:4821;top:286;width:797;height:227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912,456" path="m0,456c109,451,219,446,342,399c465,352,646,237,741,171c836,105,874,52,912,0e" stroked="t" o:allowincell="f" style="position:absolute;left:4764;top:856;width:793;height:17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group id="shape_0" style="position:absolute;left:4365;top:114;width:426;height:428">
                  <v:oval id="shape_0" fillcolor="white" stroked="t" o:allowincell="f" style="position:absolute;left:4365;top:115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365;top:114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65;top:798;width:426;height:428">
                  <v:oval id="shape_0" fillcolor="white" stroked="t" o:allowincell="f" style="position:absolute;left:4365;top:799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365;top:798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68;top:513;width:426;height:428">
                  <v:oval id="shape_0" fillcolor="white" stroked="t" o:allowincell="f" style="position:absolute;left:3168;top:514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168;top:513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737;top:171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3;top:114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1;top:741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2;top:456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505;top:513;width:426;height:428">
                  <v:oval id="shape_0" fillcolor="white" stroked="t" o:allowincell="f" style="position:absolute;left:5505;top:514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505;top:513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904,742" to="6530,74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165;top:456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365;top:1494;width:426;height:428">
                  <v:oval id="shape_0" fillcolor="white" stroked="t" o:allowincell="f" style="position:absolute;left:4365;top:1495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365;top:1494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948,780" path="m0,0c35,175,70,350,228,480c386,610,667,695,948,780e" stroked="t" o:allowincell="f" style="position:absolute;left:3407;top:924;width:947;height:779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948,768" path="m0,768c162,747,324,726,456,672c588,618,710,556,792,444c874,332,911,166,948,0e" stroked="t" o:allowincell="f" style="position:absolute;left:4775;top:948;width:947;height:767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stroked="f" o:allowincell="f" style="position:absolute;left:3935;top:1314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1;top:1353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/>
      </w:pPr>
      <w:r>
        <w:rPr/>
        <w:t>□</w:t>
      </w:r>
      <w:r>
        <w:rPr/>
        <w:tab/>
      </w:r>
      <w:r>
        <w:rPr>
          <w:szCs w:val="24"/>
        </w:rPr>
        <w:t>narysować schemat struktury programu, obejmujący wszystkie nazwane elementy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>IO0601rtest31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601rtest12.do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601rtest83.do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601rtest54.doc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601rtest15.doc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601rtest96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  <w:sz w:val="1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  <w:sz w:val="16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  <w:sz w:val="16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Wingdings" w:hAnsi="Wingdings" w:cs="Wingdings"/>
      <w:sz w:val="16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7:03:00Z</dcterms:created>
  <dc:creator>Krzysztof Sacha</dc:creator>
  <dc:description/>
  <dc:language>en-US</dc:language>
  <cp:lastModifiedBy>Krzysztof Sacha</cp:lastModifiedBy>
  <cp:lastPrinted>2006-01-23T18:00:00Z</cp:lastPrinted>
  <dcterms:modified xsi:type="dcterms:W3CDTF">2006-01-23T17:05:00Z</dcterms:modified>
  <cp:revision>3</cp:revision>
  <dc:subject/>
  <dc:title>Nazwisko</dc:title>
</cp:coreProperties>
</file>